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4253" w:leader="none"/>
        </w:tabs>
        <w:ind w:left="18" w:hanging="18"/>
        <w:jc w:val="both"/>
        <w:rPr/>
      </w:pPr>
      <w:r>
        <w:rPr/>
        <w:t>Príloha č. 4</w:t>
      </w:r>
    </w:p>
    <w:p>
      <w:pPr>
        <w:pStyle w:val="Normal"/>
        <w:tabs>
          <w:tab w:val="clear" w:pos="708"/>
          <w:tab w:val="left" w:pos="1418" w:leader="none"/>
          <w:tab w:val="left" w:pos="4253" w:leader="none"/>
        </w:tabs>
        <w:ind w:left="18" w:hanging="18"/>
        <w:jc w:val="both"/>
        <w:rPr/>
      </w:pPr>
      <w:r>
        <w:rPr/>
      </w:r>
    </w:p>
    <w:p>
      <w:pPr>
        <w:pStyle w:val="WWTitul1"/>
        <w:rPr/>
      </w:pPr>
      <w:r>
        <w:rPr/>
        <w:t xml:space="preserve">Zmluva  o  dielo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uzatvorená podľa § 536 a  nasledujúcich  Obchodného  zákonníka č. 513/1991 Zb. v platnom znení</w:t>
      </w:r>
    </w:p>
    <w:p>
      <w:pPr>
        <w:pStyle w:val="Heading4"/>
        <w:rPr>
          <w:rFonts w:ascii="Arial" w:hAnsi="Arial" w:cs="Arial"/>
          <w:sz w:val="18"/>
          <w:u w:val="single"/>
        </w:rPr>
      </w:pPr>
      <w:r>
        <w:rPr>
          <w:rFonts w:cs="Arial"/>
          <w:sz w:val="18"/>
          <w:u w:val="single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ČlánOk  I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luvné  strany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dnávateľ:      Štátny ústav pre kontrolu liečiv,</w:t>
      </w:r>
      <w:r>
        <w:rPr>
          <w:rFonts w:cs="Arial" w:ascii="Arial" w:hAnsi="Arial"/>
        </w:rPr>
        <w:t xml:space="preserve"> Kvetná 11, 825  08 Bratislava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2832" w:hanging="1843"/>
        <w:jc w:val="both"/>
        <w:rPr/>
      </w:pPr>
      <w:r>
        <w:rPr>
          <w:rFonts w:cs="Arial" w:ascii="Arial" w:hAnsi="Arial"/>
        </w:rPr>
        <w:tab/>
        <w:t xml:space="preserve">zastúpený: </w:t>
        <w:tab/>
        <w:tab/>
        <w:t>PharmDr. Zuzana Baťová, PhD, - riaditeľka</w:t>
      </w: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ankové spojenie: </w:t>
        <w:tab/>
        <w:t>Štátna pokladňa, Radlinského 32, 810  05 Bratislava</w:t>
        <w:tab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/>
      </w:pPr>
      <w:r>
        <w:rPr>
          <w:rFonts w:cs="Arial" w:ascii="Arial" w:hAnsi="Arial"/>
        </w:rPr>
        <w:tab/>
        <w:t xml:space="preserve">číslo účtu: </w:t>
        <w:tab/>
        <w:t>SK78 8180 0000 0070 0013 3657</w:t>
        <w:tab/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/>
      </w:pPr>
      <w:r>
        <w:rPr/>
        <w:tab/>
        <w:t xml:space="preserve">IČO: </w:t>
        <w:tab/>
        <w:t>00165221</w:t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/>
      </w:pPr>
      <w:r>
        <w:rPr/>
        <w:tab/>
        <w:t xml:space="preserve">IČ DPH : </w:t>
        <w:tab/>
        <w:t>SK 2020857036</w:t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/>
      </w:pPr>
      <w:r>
        <w:rPr/>
        <w:tab/>
        <w:t>oprávnený pracovník</w:t>
        <w:tab/>
        <w:t>Ing. Vladimír Kubík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 veci technické</w:t>
      </w:r>
      <w:r>
        <w:rPr>
          <w:rFonts w:cs="Arial" w:ascii="Arial" w:hAnsi="Arial"/>
          <w:b/>
        </w:rPr>
        <w:t>:</w:t>
        <w:tab/>
      </w:r>
      <w:r>
        <w:rPr>
          <w:rFonts w:cs="Arial" w:ascii="Arial" w:hAnsi="Arial"/>
        </w:rPr>
        <w:t>vedúci oddelenia prevádzky a správy budov</w:t>
      </w: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>
          <w:rFonts w:ascii="Arial" w:hAnsi="Arial" w:cs="Arial"/>
        </w:rPr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" w:hanging="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hotoviteľ</w:t>
      </w:r>
    </w:p>
    <w:p>
      <w:pPr>
        <w:pStyle w:val="WWZarkazkladnhotex0"/>
        <w:tabs>
          <w:tab w:val="clear" w:pos="1843"/>
          <w:tab w:val="left" w:pos="1701" w:leader="none"/>
          <w:tab w:val="left" w:pos="2268" w:leader="none"/>
          <w:tab w:val="left" w:pos="3402" w:leader="none"/>
        </w:tabs>
        <w:rPr/>
      </w:pPr>
      <w:r>
        <w:rPr/>
        <w:tab/>
        <w:t xml:space="preserve">zapísaný v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rFonts w:cs="Arial" w:ascii="Arial" w:hAnsi="Arial"/>
        </w:rPr>
        <w:tab/>
        <w:t>zastúpený: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é spojenie: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rFonts w:cs="Arial" w:ascii="Arial" w:hAnsi="Arial"/>
        </w:rPr>
        <w:tab/>
        <w:t>číslo účtu: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</w:t>
        <w:tab/>
        <w:tab/>
      </w:r>
    </w:p>
    <w:p>
      <w:pPr>
        <w:pStyle w:val="WWZarkazkladnhotex0"/>
        <w:tabs>
          <w:tab w:val="clear" w:pos="1843"/>
          <w:tab w:val="clear" w:pos="3402"/>
          <w:tab w:val="left" w:pos="1701" w:leader="none"/>
          <w:tab w:val="left" w:pos="2268" w:leader="none"/>
          <w:tab w:val="left" w:pos="4253" w:leader="none"/>
        </w:tabs>
        <w:rPr/>
      </w:pPr>
      <w:r>
        <w:rPr/>
        <w:tab/>
        <w:t>DIČ :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/>
      </w:pPr>
      <w:r>
        <w:rPr>
          <w:rFonts w:cs="Arial" w:ascii="Arial" w:hAnsi="Arial"/>
        </w:rPr>
        <w:tab/>
        <w:t>IČ DPH: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 xml:space="preserve">          </w:t>
      </w:r>
      <w:r>
        <w:rPr>
          <w:rFonts w:cs="Arial" w:ascii="Arial" w:hAnsi="Arial"/>
        </w:rPr>
        <w:t xml:space="preserve">         </w:t>
        <w:tab/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both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418" w:leader="none"/>
        </w:tabs>
        <w:rPr/>
      </w:pPr>
      <w:r>
        <w:rPr/>
        <w:tab/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</w:tabs>
        <w:rPr/>
      </w:pPr>
      <w:r>
        <w:rPr/>
        <w:t>( ďalej len  „zhotoviteľ“ 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  <w:i/>
        </w:rPr>
        <w:t>ČLÁNOK II.</w:t>
      </w:r>
    </w:p>
    <w:p>
      <w:pPr>
        <w:pStyle w:val="Heading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redmet zmluvy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/>
      </w:pPr>
      <w:r>
        <w:rPr/>
        <w:t>Zhotoviteľ sa zaväzuje, že za podmienok dohodnutých v tejto Zmluve, vo vlastnom mene a na vlastnú zodpovednosť pre objednávateľa zrealizuje dielo „</w:t>
      </w:r>
      <w:r>
        <w:rPr>
          <w:b/>
        </w:rPr>
        <w:t>Realizácia cirkulačného priameho chladenia pre laboratórne priestory“</w:t>
      </w:r>
      <w:r>
        <w:rPr/>
        <w:t xml:space="preserve"> (ďalej len „dielo“) podľa oceneného popisu prác a dodávok tovaru uvedeného v Prílohe č. 1, ktorá je neoddeliteľnou súčasťou tejto Zmluvy. Objednávateľ sa zaväzuje, že dielo zhotovené v súlade s touto Zmluvou prevezme a zaplatí zmluvne dohodnutú cenu podľa čl. VI. tejto Zmluvy a v súlade s platobnými podmienkami stanovenými v čl. VIII. tejto Zmluvy. Zhotoviteľ sa zaväzuje, že zabezpečí potrebné množstvo kvalifikovaných a technicky spôsobilých pracovníkov a materiál na riadne a včasné splnenie diela podľa tejto Zmluvy a odovzdá dielo v požadovanej kvalite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  <w:i/>
        </w:rPr>
        <w:t>ČLÁNOK III.</w:t>
      </w:r>
    </w:p>
    <w:p>
      <w:pPr>
        <w:pStyle w:val="Heading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Miesto, čas a spôsob plnenia</w:t>
      </w:r>
    </w:p>
    <w:p>
      <w:pPr>
        <w:pStyle w:val="Normal"/>
        <w:tabs>
          <w:tab w:val="clear" w:pos="708"/>
          <w:tab w:val="left" w:pos="113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137" w:leader="none"/>
        </w:tabs>
        <w:jc w:val="both"/>
        <w:rPr>
          <w:rFonts w:ascii="Arial" w:hAnsi="Arial" w:cs="Arial"/>
        </w:rPr>
      </w:pPr>
      <w:r>
        <w:rPr/>
        <w:t xml:space="preserve">Zhotoviteľ sa zaväzuje na svoje náklady a na svoje nebezpečenstvo vykonať dielo v zmysle čl. II tejto Zmluvy s termínom začatia plnenia do 14. dní odo dňa účinnosti tejto Zmluvy. Zhotoviteľ je povinný vykonať dielo riadne a včas. Dielo je vykonané riadne, ak spĺňa všetky požiadavky podľa Zmluvy a pokynov Objednávateľa a zodpovedá účelu sledovanému Zmluvou. Dielo je vykonané včas, ak je dielo odovzdané do 3 mesiacov odo dňa nadobudnutia účinnosti tejto zmluvy. Dielo musí byť vykonané v súlade s právnymi predpismi, technickými normami platnými v Slovenskej republike a bez vád, ktoré by mohli mať za následok vznik škody na stane objednávateľa. Zhotoviteľ nie je v omeškaní s plnením záväzku, ak mu objednávateľ neposkytol potrebnú súčinnosť. O prevzatí dokončeného a namontovaného diela musí byť spísaný odovzdávací protokol podpísaný objednávateľom a zhotoviteľom. Deň podpisu protokolu oboma zmluvnými stranami sa považuje za deň odovzdania diela. Odovzdanie a montáž diela sa uskutoční na adrese: </w:t>
      </w:r>
      <w:r>
        <w:rPr>
          <w:b/>
        </w:rPr>
        <w:t>Štátny ústav pre kontrolu  liečiv, Kvetná č.11, Bratislava</w:t>
      </w:r>
      <w:r>
        <w:rPr/>
        <w:t xml:space="preserve"> 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</w:tabs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4" w:leader="none"/>
          <w:tab w:val="left" w:pos="5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</w:tabs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</w:tabs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</w:tabs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4253" w:leader="none"/>
        </w:tabs>
        <w:ind w:left="567" w:hanging="567"/>
        <w:jc w:val="center"/>
        <w:rPr/>
      </w:pPr>
      <w:r>
        <w:rPr>
          <w:rFonts w:cs="Arial" w:ascii="Arial" w:hAnsi="Arial"/>
          <w:b/>
          <w:i/>
        </w:rPr>
        <w:t>ČLÁNOK IV.</w:t>
      </w:r>
    </w:p>
    <w:p>
      <w:pPr>
        <w:pStyle w:val="Heading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iesto zhotovenia diel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lotextu1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Miesto zhotovenia diela je:  ŠÚKL, Kvetná 11, Bratislava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left"/>
        <w:rPr/>
      </w:pPr>
      <w:r>
        <w:rPr/>
        <w:tab/>
        <w:tab/>
        <w:tab/>
        <w:tab/>
        <w:tab/>
        <w:tab/>
        <w:tab/>
        <w:t>ČLÁNOK  V.</w:t>
      </w:r>
    </w:p>
    <w:p>
      <w:pPr>
        <w:pStyle w:val="Heading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áva a povinnosti zmluvných strá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  <w:t xml:space="preserve">Zmluvné strany sú povinné vzájomne sa informovať o všetkých skutočnostiach, ktoré ohrozujú alebo môžu ohroziť riadne plnenie Zmluvy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Zhotoviteľ je povinný oznámiť objednávateľovi všetky okolnosti, ktoré zistil pri plnení svojich záväzkov podľa Zmluvy a ktoré môžu mať vplyv na zmenu pokynov objednávateľa týkajúcich sa dosiahnutia účelu sledovaného Zmluvou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Objednávateľ sa zaväzuje poskytovať zhotoviteľovi všetku potrebnú a včasnú súčinnosť, informácie a podklady, ktoré sú nevyhnutné a potrebné pre riadne vykonanie Diela, najmä mu umožniť potrebný prístup na miesto plnenia. Objednávateľ zodpovedá za správnosť a úplnosť ním poskytnutých podkladov a informácií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Zhotoviteľ je povinný pri vykonávaní Diela postupovať tak, aby svojou činnosťou neohrozoval bezpečnosť a zdravie osôb nachádzajúcich sa v mieste výkonu Diela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Zhotoviteľ je povinný v mieste vykonávania Diela udržiavať poriadok primeraný povahe vykonávaných prác a na vlastné náklady zabezpečiť odvoz odpadu vzniknutého pri vykonávaní Diela.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/>
        <w:t>Zhotoviteľ je povinný odovzdať objednávateľovi doklady, ktoré sa vzťahujú k odovzdanému dielu a ktoré sú potrebné na jeho užívanie.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8" w:hanging="138"/>
        <w:jc w:val="center"/>
        <w:rPr/>
      </w:pPr>
      <w:r>
        <w:rPr>
          <w:rFonts w:cs="Arial" w:ascii="Arial" w:hAnsi="Arial"/>
          <w:b/>
          <w:i/>
        </w:rPr>
        <w:t>ČLÁNOK VI.</w:t>
      </w:r>
    </w:p>
    <w:p>
      <w:pPr>
        <w:pStyle w:val="Heading6"/>
        <w:rPr/>
      </w:pPr>
      <w:r>
        <w:rPr/>
        <w:t>CENA ZA DIE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rPr/>
      </w:pPr>
      <w:r>
        <w:rPr>
          <w:rFonts w:cs="Arial" w:ascii="Arial" w:hAnsi="Arial"/>
        </w:rPr>
        <w:tab/>
        <w:t>Dohodnutá  cena  za  zhotovenie diela v zmysle cenovej ponuky zhotoviteľa zaslanej do výberového konania  a článku II – Predmet zmluvy je nasledovná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1416" w:hanging="1416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1416" w:hanging="141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ena celkom bez DPH:</w:t>
        <w:tab/>
        <w:tab/>
        <w:tab/>
        <w:tab/>
        <w:tab/>
        <w:t xml:space="preserve">        € 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spacing w:before="120" w:after="0"/>
        <w:ind w:left="1416" w:hanging="1416"/>
        <w:jc w:val="both"/>
        <w:rPr/>
      </w:pPr>
      <w:r>
        <w:rPr>
          <w:rFonts w:cs="Arial" w:ascii="Arial" w:hAnsi="Arial"/>
          <w:b/>
        </w:rPr>
        <w:tab/>
        <w:t>DPH</w:t>
        <w:tab/>
        <w:tab/>
        <w:t xml:space="preserve">      €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1416" w:hanging="1416"/>
        <w:jc w:val="both"/>
        <w:rPr/>
      </w:pPr>
      <w:r>
        <w:rPr>
          <w:rFonts w:cs="Arial" w:ascii="Arial" w:hAnsi="Arial"/>
          <w:b/>
        </w:rPr>
        <w:tab/>
        <w:t>Cena celkom s DPH:</w:t>
        <w:tab/>
        <w:tab/>
        <w:tab/>
        <w:tab/>
        <w:tab/>
        <w:t xml:space="preserve">         €</w:t>
        <w:tab/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ind w:left="420" w:hanging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ind w:left="420" w:hanging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lovom : vrátane 20% D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ČLÁNOK VI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</w:rPr>
        <w:t>Odovzdanie a prebratie diel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80" w:leader="none"/>
        </w:tabs>
        <w:ind w:left="420" w:hanging="420"/>
        <w:jc w:val="both"/>
        <w:rPr/>
      </w:pPr>
      <w:r>
        <w:rPr/>
        <w:t>Miesto odovzdania a prevzatia diela je uvedené v čl. IV tejto zmluvy.</w:t>
      </w:r>
    </w:p>
    <w:p>
      <w:pPr>
        <w:pStyle w:val="Normal"/>
        <w:tabs>
          <w:tab w:val="clear" w:pos="708"/>
          <w:tab w:val="left" w:pos="6" w:leader="none"/>
          <w:tab w:val="left" w:pos="7980" w:leader="none"/>
        </w:tabs>
        <w:jc w:val="both"/>
        <w:rPr/>
      </w:pPr>
      <w:r>
        <w:rPr/>
        <w:t xml:space="preserve">O odovzdaní a prevzatí zhotoveného  diela bude vykonaný písomný záznam„ ktorý vyhotoví objednávateľ diela „Protokol o odovzdaní a prevzatí riadne zhotoveného  diela“, ktorý zmluvné strany potvrdia podpisom. </w:t>
      </w:r>
    </w:p>
    <w:p>
      <w:pPr>
        <w:pStyle w:val="Normal"/>
        <w:jc w:val="both"/>
        <w:rPr/>
      </w:pPr>
      <w:r>
        <w:rPr/>
        <w:t>K odovzdaniu  a prevzatiu diela vyzve  zhotoviteľ v dostatočnom predstihu zástupcu objednávateľa, najneskôr 2 dni pred navrhnutým termínom telefonicky alebo písomne alebo emailom</w:t>
      </w:r>
    </w:p>
    <w:p>
      <w:pPr>
        <w:pStyle w:val="Normal"/>
        <w:jc w:val="both"/>
        <w:rPr/>
      </w:pPr>
      <w:r>
        <w:rPr/>
        <w:t>Objednávateľ prevezme zhotovené dielo podľa článku II. len úplné v predpísanej kvalite bez vád a nedorobkov, ktoré nebránia riadnemu užívaniu diela. Súčasťou odovzdania diela bude jeho skúšobná 4 hodinová prevádzka s vyhodnotením funkčnosti diela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137" w:leader="none"/>
        </w:tabs>
        <w:ind w:left="426" w:hanging="426"/>
        <w:jc w:val="center"/>
        <w:rPr/>
      </w:pPr>
      <w:r>
        <w:rPr>
          <w:rFonts w:cs="Arial" w:ascii="Arial" w:hAnsi="Arial"/>
          <w:b/>
          <w:i/>
        </w:rPr>
        <w:t xml:space="preserve">ČLÁNOK  VIII.  </w:t>
      </w:r>
    </w:p>
    <w:p>
      <w:pPr>
        <w:pStyle w:val="Normal"/>
        <w:ind w:left="426" w:hanging="426"/>
        <w:jc w:val="center"/>
        <w:rPr/>
      </w:pPr>
      <w:r>
        <w:rPr/>
        <w:t>Platobné podmien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/>
      </w:pPr>
      <w:r>
        <w:rPr/>
        <w:t>Objednávateľ neposkytuje na realizáciu diela preddavky.  Objednávateľ zaplatí zhotoviteľovi dohodnutú  cenu v lehote do 30 dní od doručenia faktúry zhotoviteľom do sídla objednávateľa, pričom k faktúre bude doložený súpis skutočne vykonaných prác podpísaný zástupcom objednávateľa. Zhotoviteľ je oprávnený vystaviť faktúru odo dňa odovzdania diela podľa článku VII. Zmluvy.</w:t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/>
      </w:pPr>
      <w:r>
        <w:rPr/>
        <w:t xml:space="preserve">Pri omeškaní v platení za dielo je objednávateľ povinný zaplatiť zhotoviteľovi dohodnutú zmluvnú pokutu vo výške 0,1 % z dlžnej sumy za každý i započatý deň omeškania. </w:t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/>
      </w:pPr>
      <w:r>
        <w:rPr/>
        <w:t xml:space="preserve">Pri omeškaní s realizáciou diela je zhotoviteľ povinný zaplatiť objednávateľovi dohodnutú zmluvnú pokutu  </w:t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/>
      </w:pPr>
      <w:r>
        <w:rPr/>
        <w:t>vo výške 0,1 % z ceny diela za každý i započatý deň omeškania.</w:t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i/>
        </w:rPr>
        <w:t>ČLÁNOK IX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odpovednosť za vady a záruky</w:t>
      </w:r>
    </w:p>
    <w:p>
      <w:pPr>
        <w:pStyle w:val="Normal"/>
        <w:ind w:left="426" w:hanging="30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 xml:space="preserve">Dohodnutá záručná doba na vykonané dielo je: 48 mesiacov a začína plynúť dňom podpísania „Protokolu o odovzdaní a prevzatí riadne zhotoveného diela“ podľa čl. VII.  tejto zmluvy.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>Zhotoviteľ zodpovedá za vady ním zhotoveného diela a použitého materiálu po dobu záručnej doby. Záruka sa nevzťahuje na mechanické poškodenie. Na základe písomnej reklamácie objednávateľa odstráni zhotoviteľ chyby bezplatne a to bez zbytočného odkladu ihneď po obdržaní reklamácie, alebo v primeranom termíne, ktorý určí objednávateľ podľa rozsahu a závažnosti chýb, najneskôr však podľa požiadavky objednávateľa a dohody so zhotoviteľom. Reklamované vady diela sa považujú za odstránené dňom podpisu preberacieho protokolu, inak faktickým odstránením . Záručná doba neplynie po dobu, po ktorú objednávateľ nemôže Dielo alebo jeho časť užívať pre jeho vady a/alebo nedorobky, za ktoré zodpovedá dodávateľ. V prípade, že pri odstraňovaní vád a/alebo nedorobkov došlo k výmene jednotlivých častí Diela za nové, pre nové časti Diela začína plynúť nová Záručná doba.</w:t>
      </w:r>
    </w:p>
    <w:p>
      <w:pPr>
        <w:pStyle w:val="Normal"/>
        <w:tabs>
          <w:tab w:val="clear" w:pos="708"/>
          <w:tab w:val="left" w:pos="426" w:leader="none"/>
          <w:tab w:val="left" w:pos="5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i/>
        </w:rPr>
        <w:t>ČLÁNOK X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dstúpenie od zmluvy</w:t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>Objednávateľ je oprávnený odstúpiť od zmluvy v prípade podstatného porušenia tejto zmluvy zo strany zhotoviteľa. Zmluvné strany považujú za podstatné porušenie tejto zmluvy, najmä ak zhotoviteľ :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>a.) bude preukázateľne vykonávať práce vadné, t.j. v rozpore s podmienkami dohodnutými v tejto zmluve. Musí ísť o vady, na ktoré bol zhotoviteľ objednávateľom v priebehu zhotovenia diela písomne upozornený, a ktoré napriek tomuto upozorneniu neodstránil v primeranej lehote poskytnutej k tomuto účelu,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>b.) neuhradil zmluvnú pokutu podľa čl. VII. Zmluvy do 30 dní odo dňa doručenia výzvy na jej uhradenie</w:t>
      </w:r>
    </w:p>
    <w:p>
      <w:pPr>
        <w:pStyle w:val="Bezriadkovania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V prípade, ak je objednávateľ v omeškaní s úhradou faktúry o viac ako 30 dní po uplynutí lehoty jej splatnosti, je     zhotoviteľ oprávnený odstúpiť od zmluvy na základe písomného oznámenia doručeného objednávateľovi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88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i/>
        </w:rPr>
        <w:t>ČLÁNOK  XI.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SOBITNÉ  A  ZÁVEREČNÉ  USTANOVENIA</w:t>
      </w:r>
    </w:p>
    <w:p>
      <w:pPr>
        <w:pStyle w:val="WWOdsazentlatextu1"/>
        <w:tabs>
          <w:tab w:val="clear" w:pos="708"/>
          <w:tab w:val="left" w:pos="420" w:leader="none"/>
        </w:tabs>
        <w:ind w:left="420" w:right="0" w:hanging="4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>Zhotoviteľ je zodpovedný za vykonanie všetkých potrebných opatrení na zaistenie bezpečnosti a ochrany zdravia pracovníkov i osôb zdržiavajúcich sa v blízkosti miesta zhotovenia diela a opatrenia na zaistenie požiarnej bezpečnosti počas zhotovovania diela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>Zmluva sa uzatvára v štyroch rovnopisoch. Každá zo zmluvných strán dostane dva rovnopisy zmluvy.</w:t>
      </w:r>
    </w:p>
    <w:p>
      <w:pPr>
        <w:pStyle w:val="Normal"/>
        <w:tabs>
          <w:tab w:val="clear" w:pos="708"/>
          <w:tab w:val="left" w:pos="5900" w:leader="none"/>
        </w:tabs>
        <w:jc w:val="both"/>
        <w:rPr/>
      </w:pPr>
      <w:r>
        <w:rPr/>
        <w:t>Pokiaľ v zmluve nie je uvedené inak, riadia sa právne vzťahy zmluvných strán ustanoveniami Obchodného zákonníka.</w:t>
      </w:r>
    </w:p>
    <w:p>
      <w:pPr>
        <w:pStyle w:val="Normal"/>
        <w:tabs>
          <w:tab w:val="clear" w:pos="708"/>
          <w:tab w:val="left" w:pos="5900" w:leader="none"/>
        </w:tabs>
        <w:jc w:val="both"/>
        <w:rPr/>
      </w:pPr>
      <w:r>
        <w:rPr/>
        <w:t>Zmluva nadobúda účinnosť  dňom jej podpísania oprávnenými zástupcami zmluvných strán a zverejnením v Centrálnom registri zmlúv a je záväzná aj pre ich právnych nástupcov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>Zmluvu možno zmeniť alebo zrušiť len dohodou zmluvných strán formou písomných dodatkov, podpísaných oprávnenými zástupcami obidvoch zmluvných strán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>Zmluvné strany vyhlasujú, že si zmluvu prečítali, s jej obsahom súhlasia, nepodpísali ju v tiesni, ani za inak nevýhodných podmienok a na znak súhlasu s jej obsahom ju vlastnoručne podpisujú.</w:t>
      </w:r>
    </w:p>
    <w:p>
      <w:pPr>
        <w:pStyle w:val="Odsekzoznamu"/>
        <w:spacing w:lineRule="auto" w:line="276"/>
        <w:ind w:left="0" w:hanging="0"/>
        <w:jc w:val="both"/>
        <w:rPr/>
      </w:pPr>
      <w:r>
        <w:rPr/>
        <w:t>Zmluvné strany sa dohodli, že Zhotoviteľ nie je oprávnený postúpiť pohľadávku voči Objednávateľovi  podľa § 524 a nasl. zákona č. 40/1964 Zb. Občiansky zákonník v znení neskorších predpisov bez predchádzajúceho písomného súhlasu Objednávateľa. Právny úkon, ktorým by došlo k postúpeniu pohľadávky Sprostredkovateľa v rozpore s touto dohodou je podľa § 39 Občianskeho zákonníka neplatný.</w:t>
      </w:r>
    </w:p>
    <w:p>
      <w:pPr>
        <w:pStyle w:val="Odsekzoznamu"/>
        <w:spacing w:lineRule="auto" w:line="276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8" w:hanging="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b/>
        </w:rPr>
        <w:t>Prílohy:</w:t>
        <w:tab/>
      </w:r>
      <w:r>
        <w:rPr/>
        <w:t>Príloha č. 1 :  špecifikácia požiadavky s oceneným popisom prác a dodávok tovaru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  <w:vertAlign w:val="subscript"/>
        </w:rPr>
      </w:r>
    </w:p>
    <w:p>
      <w:pPr>
        <w:pStyle w:val="Normal"/>
        <w:tabs>
          <w:tab w:val="clear" w:pos="708"/>
          <w:tab w:val="left" w:pos="5387" w:leader="none"/>
          <w:tab w:val="left" w:pos="5437" w:leader="none"/>
        </w:tabs>
        <w:ind w:left="426" w:hanging="426"/>
        <w:jc w:val="both"/>
        <w:rPr/>
      </w:pPr>
      <w:r>
        <w:rPr/>
        <w:t>V Bratislave,  dňa :...................2019</w:t>
      </w:r>
    </w:p>
    <w:p>
      <w:pPr>
        <w:pStyle w:val="Normal"/>
        <w:tabs>
          <w:tab w:val="clear" w:pos="708"/>
          <w:tab w:val="left" w:pos="5387" w:leader="none"/>
          <w:tab w:val="left" w:pos="5437" w:leader="none"/>
        </w:tabs>
        <w:ind w:left="426" w:hanging="426"/>
        <w:jc w:val="both"/>
        <w:rPr/>
      </w:pPr>
      <w:r>
        <w:rPr/>
        <w:t xml:space="preserve">                                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0"/>
        </w:rPr>
      </w:pPr>
      <w:r>
        <w:rPr>
          <w:sz w:val="20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0"/>
        </w:rPr>
      </w:pPr>
      <w:r>
        <w:rPr>
          <w:sz w:val="20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0"/>
        </w:rPr>
      </w:pPr>
      <w:r>
        <w:rPr>
          <w:sz w:val="20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0"/>
        </w:rPr>
      </w:pPr>
      <w:r>
        <w:rPr>
          <w:sz w:val="20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/>
      </w:pPr>
      <w:r>
        <w:rPr>
          <w:sz w:val="20"/>
        </w:rPr>
        <w:t xml:space="preserve">Za objednávateľa:                                                                    </w:t>
        <w:tab/>
        <w:t>Za zhotoviteľa:</w:t>
        <w:tab/>
      </w:r>
    </w:p>
    <w:p>
      <w:pPr>
        <w:pStyle w:val="WWZarkazkladnhotextu"/>
        <w:tabs>
          <w:tab w:val="clear" w:pos="708"/>
          <w:tab w:val="left" w:pos="5387" w:leader="none"/>
        </w:tabs>
        <w:ind w:left="705" w:right="0" w:hanging="705"/>
        <w:rPr>
          <w:sz w:val="20"/>
        </w:rPr>
      </w:pPr>
      <w:r>
        <w:rPr>
          <w:sz w:val="20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129" w:right="0" w:hanging="129"/>
        <w:rPr>
          <w:sz w:val="20"/>
        </w:rPr>
      </w:pPr>
      <w:r>
        <w:rPr>
          <w:sz w:val="20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0"/>
        </w:rPr>
      </w:pPr>
      <w:r>
        <w:rPr>
          <w:sz w:val="20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0"/>
        </w:rPr>
      </w:pPr>
      <w:r>
        <w:rPr>
          <w:sz w:val="20"/>
        </w:rPr>
        <w:t>_____________________________</w:t>
        <w:tab/>
        <w:t>__________________________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0"/>
        </w:rPr>
      </w:pPr>
      <w:r>
        <w:rPr>
          <w:sz w:val="20"/>
        </w:rPr>
        <w:t xml:space="preserve">       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/>
      </w:pPr>
      <w:r>
        <w:rPr>
          <w:sz w:val="20"/>
        </w:rPr>
        <w:t xml:space="preserve">        </w:t>
      </w:r>
      <w:r>
        <w:rPr>
          <w:sz w:val="20"/>
        </w:rPr>
        <w:t>Objednávateľ</w:t>
        <w:tab/>
        <w:tab/>
        <w:t xml:space="preserve">        Zhotoviteľ</w:t>
      </w:r>
    </w:p>
    <w:p>
      <w:pPr>
        <w:pStyle w:val="WWZarkazkladnhotextu"/>
        <w:ind w:left="993" w:right="0" w:hanging="993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Príloha č. 1 :  špecifikácia požiadavky s oceneným popisom prác a dodávok tovaru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keepNext w:val="tru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u w:val="single"/>
        </w:rPr>
        <w:t xml:space="preserve">Realizácia cirkulačného priameho chladenia pre laboratórne priestory </w:t>
      </w:r>
    </w:p>
    <w:p>
      <w:pPr>
        <w:pStyle w:val="Normal"/>
        <w:keepNext w:val="tru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lizácia cirkulačného priameho chladenia s kanálovou  podstropnou jednotkou a vonkajšou jednotkou ako monosplit  systému podľa navrhovaného vypracovaného technického riešenia/projektu splitového systému chladenia s vonkajšou kondenzačnou jednotkou s priamym výparníkom. Účelom realizácie uvedenej zákazky je zabezpečenie celoročného chladenia v miestnostiach laboratórií nachádzajúcich sa na 2 NP objektu SUKL ide o laboratórne miestnosti:</w:t>
      </w:r>
    </w:p>
    <w:p>
      <w:pPr>
        <w:pStyle w:val="Normal"/>
        <w:keepNext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miestnosť č.113s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:  </w:t>
      </w:r>
      <w:r>
        <w:rPr>
          <w:rFonts w:cs="Calibri" w:ascii="Calibri" w:hAnsi="Calibri"/>
          <w:color w:val="000000"/>
          <w:sz w:val="22"/>
          <w:szCs w:val="22"/>
        </w:rPr>
        <w:t>p</w:t>
      </w:r>
      <w:r>
        <w:rPr>
          <w:rFonts w:cs="Calibri" w:ascii="Calibri" w:hAnsi="Calibri"/>
          <w:sz w:val="22"/>
        </w:rPr>
        <w:t>locha miestnosti - laboratórna časť  (6,90m x 5,25 m)  = 36,23 m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žadovaná teplota a vlhkosť v priestoroch  laboratórií: 15°C - 25°C, 20 - 80% RH, celý rok, 24 h/denn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miestnosť č.109s </w:t>
      </w:r>
      <w:r>
        <w:rPr>
          <w:rFonts w:cs="Calibri" w:ascii="Calibri" w:hAnsi="Calibri"/>
          <w:color w:val="000000"/>
          <w:sz w:val="22"/>
          <w:szCs w:val="22"/>
        </w:rPr>
        <w:t>: p</w:t>
      </w:r>
      <w:r>
        <w:rPr>
          <w:rFonts w:cs="Calibri" w:ascii="Calibri" w:hAnsi="Calibri"/>
          <w:sz w:val="22"/>
        </w:rPr>
        <w:t>locha miestnosti- laboratórna časť  (7,00m x 5,00 m)  = 35,00 m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žadovaná teplota a vlhkosť v priestoroch laboratórií: 15°C - 25°C, 20 - 80% RH, celý rok, 24 h/denne</w:t>
      </w:r>
    </w:p>
    <w:p>
      <w:pPr>
        <w:pStyle w:val="Odsekzoznamu"/>
        <w:keepNext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Špecifické a technické vlastnosti :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z w:val="22"/>
          <w:szCs w:val="22"/>
        </w:rPr>
        <w:t>realizácia cirkulačného priameho chladenia v priestoroch laboratórnych miestností s kanálovou podstropovou jednotkou a vonkajšou jednotkou ako monosplit systém.</w:t>
      </w:r>
    </w:p>
    <w:p>
      <w:pPr>
        <w:pStyle w:val="Odsekzoznamu"/>
        <w:keepNext w:val="true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 ks - vonkajšie jednotky chladenia s  požadovaný menovitý výkon min. 7,1 kW</w:t>
      </w:r>
    </w:p>
    <w:p>
      <w:pPr>
        <w:pStyle w:val="Odsekzoznamu"/>
        <w:keepNext w:val="true"/>
        <w:ind w:left="1276" w:hanging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ks -  vnútornej kanálovej chladiacej split jednotky, požadovaný menovitý chladiaci výkon min.  7,1 kW – 2 ks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 jednotlivých miestnostiach sú navrhnuté vírivé výustky systemair pre prívod aj odvod vzduchu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e chladenie priestorov sa navrhuje splitový systém chladenia s vonkajšou kondenzačnou jednotkou s priamym výparníkom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drojom chladu je vonkajšia jednotka, ktorá zabezpečuje pokrytie tepelných ziskov chladených priestorov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nútorná jednotka bude prepojená s vonkajšou jednotkou medenými potrubiami požadovaných parametrov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dľa nastavených parametrov na nástennom ovládači bude zabezpečovaná rýchlosť kompresora podľa aktuálnej teploty prostredníctvom inverterovej technológie kompresorov invertora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utomatické prepínanie chladenia - ohrievania bude zabezpečované režimom ohrievania alebo chladenia, aby sa dosiahla nastavená teplota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vody cirkulačného vzduchu budú vyhotovené z pozinkovaných potrubí s požadovanými parametrami podľa platných STN noriem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vody vzduchu budú zabezpečené resp. izolované v zmysle platných a požadovaných STN noriem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u potrubie bude izolované po celej svojej dĺžke, podľa platných STN noriem</w:t>
      </w:r>
    </w:p>
    <w:p>
      <w:pPr>
        <w:pStyle w:val="Normal"/>
        <w:keepNext w:val="tru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é požiadavky k realizácií klimatizačných zariadení :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ečenie montáže všetkých zariadení podľa montážnych predpisov a príslušných STN noriem , vyhlášok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ečenie potrebných stavebných úprav a elektroinštalačných prác podľa stanovených montážnych predpisov , príslušných STN noriem a  vyhlášok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bezpečenie tlakových skúšok po ukončení montáži  potrubia z Cu na rozvode chladenia 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montáži potrubia VZT vyčistiť  potrubie od mechanických nečistôt systému, prefúknutie potrubia vzduchom a ďalšie potrebné úkony k uvedeniu do prevádzky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ukončení prác zabezpečiť školenie zamestnancov o obsluhe jednotlivých technických zariadení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ukončení prác vypracovať skutočný projekt vyhotovenia a taktiež revíznych prác</w:t>
      </w:r>
    </w:p>
    <w:p>
      <w:pPr>
        <w:pStyle w:val="Odsekzoznamu"/>
        <w:keepNext w:val="true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ečenie 2-ročného záručného servisu zariadení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62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75"/>
        <w:gridCol w:w="975"/>
        <w:gridCol w:w="975"/>
        <w:gridCol w:w="268"/>
        <w:gridCol w:w="1133"/>
        <w:gridCol w:w="641"/>
        <w:gridCol w:w="191"/>
        <w:gridCol w:w="191"/>
        <w:gridCol w:w="159"/>
        <w:gridCol w:w="33"/>
        <w:gridCol w:w="130"/>
        <w:gridCol w:w="832"/>
        <w:gridCol w:w="90"/>
        <w:gridCol w:w="127"/>
        <w:gridCol w:w="782"/>
        <w:gridCol w:w="164"/>
        <w:gridCol w:w="394"/>
      </w:tblGrid>
      <w:tr>
        <w:trPr>
          <w:trHeight w:val="402" w:hRule="atLeast"/>
        </w:trPr>
        <w:tc>
          <w:tcPr>
            <w:tcW w:w="9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sk-SK"/>
              </w:rPr>
              <w:t> </w:t>
            </w:r>
            <w:r>
              <w:rPr>
                <w:b/>
                <w:color w:val="000000"/>
                <w:sz w:val="24"/>
                <w:szCs w:val="24"/>
                <w:lang w:eastAsia="sk-SK"/>
              </w:rPr>
              <w:t>Ocenený popis prác a dodávok tovaru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 </w:t>
            </w:r>
            <w:r>
              <w:rPr>
                <w:color w:val="000000"/>
                <w:sz w:val="24"/>
                <w:szCs w:val="24"/>
                <w:lang w:eastAsia="sk-SK"/>
              </w:rPr>
              <w:t>Predmet zákazky: Realizácia cirkulačného priameho chladenia pre laboratórne priestory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sk-SK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 </w:t>
            </w:r>
            <w:r>
              <w:rPr>
                <w:color w:val="000000"/>
                <w:sz w:val="24"/>
                <w:szCs w:val="24"/>
                <w:lang w:eastAsia="sk-SK"/>
              </w:rPr>
              <w:t xml:space="preserve">Objekt: ŠUKL, Kvetná 11, Bratislav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POZÍCIA</w:t>
            </w:r>
          </w:p>
        </w:tc>
        <w:tc>
          <w:tcPr>
            <w:tcW w:w="3193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NÁZOV A TECHNICKÉ VLASTNOSTI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JEDNOTKA</w:t>
            </w:r>
          </w:p>
        </w:tc>
        <w:tc>
          <w:tcPr>
            <w:tcW w:w="1215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MNOŽSTVO</w:t>
            </w:r>
          </w:p>
        </w:tc>
        <w:tc>
          <w:tcPr>
            <w:tcW w:w="1052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sk-SK"/>
              </w:rPr>
              <w:t>JEDNOTKOVÁ CENA (bez DPH)</w:t>
            </w:r>
          </w:p>
        </w:tc>
        <w:tc>
          <w:tcPr>
            <w:tcW w:w="146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sk-SK"/>
              </w:rPr>
              <w:t>CELKOVÁ CENA (bez DPH)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19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15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52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16"/>
                <w:szCs w:val="16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LAB c.113s ZARIADENIA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5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nútorná kanálová chladiaca split jednotka menovitý chladiaci výkon</w:t>
              <w:br/>
              <w:t>min. 7,1kW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6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onkajšia jednotka chladenia  menovitý chladiaci výkon</w:t>
              <w:br/>
              <w:t>min.7,1kW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7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Čerpadlo kondenzátu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3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Nástenný digitálny ovládač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4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Suchý zápachový uzáver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A3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írivý anemostat na prívod vzduchu vrátane pretlakového boxu s bočným pripojení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1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A4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írivý anemostat na prívod vzduchu vrátane pretlakového boxu s bočným pripojení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A4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írivý anemostat na odvod vzduchu vrátane pretlakového boxu s bočným pripojení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1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DM1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Dverová mriežk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RK2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učná regulačná klapk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5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RK3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učná regulačná klapk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POTRUBIA A TVAROVKY VZT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tlakový BOX ku Kanálovej jednotke prívod (viď schéma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tlakový BOX ku Kanálovej jednotke odvod (viď schéma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ovná rúr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ovná rúr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ovná rúr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piro rú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piro rú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blúk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6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blúk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chod osový symetrický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chod kolmý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chod kolmý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chod kolmý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chod osový symetrický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T-kus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chod osový symetrický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Flexibilné potrubi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POTRUBIA A TVAROVKY CHL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Predizolované potrubie chladeni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0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Prepojovací kábel medzi jednotkami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5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Potrubie odvodu kondenzu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0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Potrubie odvodu kondenzu pre napojenie na odpadové potrubie umývadla typ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Prepojovací kábel medzi nástenným ovládačom a vnútornou jednotkou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5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TEPELNÉ IZOLÁCI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TEPELNOU IZOLÁCIOU S MIN ODPOROM VOČI DIFÚZIÍ VODNÝCH PÁR µ ≥ 5000, samolepiace izolačné pásy na báze syntetického kaučuku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m2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0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9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ZÁVESY A DOPLNKOVÉ KONŠTRUKCIE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objimky s gumou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objimky s gumou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objimky s gumou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izolačné púzd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izolačné púzd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izolačné púzd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statný závesný materiál (závitové tyče, závesné profily, hmoždínky do betónu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g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80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SPOJOVACÍ MATERIÁL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krutky, matice, podložk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g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0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Hliníková ALU pásk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Medziprírubové penové tesneni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a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STAVEBNÉ PRÁC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Prierazy v stene min. do 0,1 m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OSTATNÉ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Montá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Doprav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Uvedenie do prevádzk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Revízi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aškolenie obsluh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ojekt skutočného vyhotoveni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LAB c.109s ZARIADENIA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1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nútorná kanálová chladiaca split jednotka  menovitý chladiaci výkon min. 7,1kW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2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onkajšia jednotka chladenia menovitý chladiaci výkon min. 7,1kW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3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Nástenný digitálny ovládač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R4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SUCHÝ podomietkový zápachový uzáver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A1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írivý anemostat na odvod vzduchu vrátane  pretlakového boxu s bočným pripojení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A2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Vírivý anemostat na prívod vzduchu vrátane  pretlakového boxu s bočným pripojením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RK1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egulačná klapk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RK2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egulačná klapk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POTRUBIA A TVAROVKY VZT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tlakový BOX ku Kanálovej jednotke prívod (viď schéma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tlakový BOX ku Kanálovej jednotke odvod (viď schéma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ovná rúr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ovná rúr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blúk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Prechod kolmý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piro rú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piro rú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5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blúk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T-kus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blúk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chod osový symetrický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blúk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blúk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chod kolmý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Rovná rúr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Flexibilné potrubie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POTRUBIA A TVAROVKY CHL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Predizolované potrubie chladeni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Prepojovací kábel medzi jednotkami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otrubie odvodu kondenzu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3,5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otrubie odvodu kondenzu pre napojenie na odpadové potrubie umývadl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epojovací kábel medzi nástenným ovládačom a vnútornou jednotkou (typ aj prierez kábla určí podľa dĺžky trasy projektant slaboprúdu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TEPELNÉ IZOLÁCI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TEPELNOU IZOLÁCIOU S MIN ODPOROM VOČI DIFÚZIÍ VODNÝCH PÁR µ ≥ 5000, samolepiace izolačné pásy na báze syntetického kaučuku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m2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30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ZÁVESY A DOPLNKOVÉ KONŠTRUKCIE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objimky s gumou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6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objimky s gumou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izolačné púzd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6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ávesné izolačné púzdra Φ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Ostatný závesný materiál (závitové tyče, závesné profily, hmoždínky do betónu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g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80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SPOJOVACÍ MATERIÁL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krutky, matice, podložk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g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40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Hliníková ALU páska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Medziprírubové penové tesneni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ba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STAVEBNÉ PRÁC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Prierazy v stene min. do 0,1 m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3</w:t>
            </w:r>
          </w:p>
        </w:tc>
        <w:tc>
          <w:tcPr>
            <w:tcW w:w="1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OSTATNÉ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 xml:space="preserve">Montáž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Doprav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Uvedenie do prevádzk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Revízi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Zaškolenie obsluh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Projekt skutočného vyhotoveni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tavebné prestup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tavebné výspravk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SDK strop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m2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72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Elektro úprav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Lešenie doprava a ostatné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pl</w:t>
            </w:r>
          </w:p>
        </w:tc>
        <w:tc>
          <w:tcPr>
            <w:tcW w:w="121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05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042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54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5508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Rozpočet celkom bez DPH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0,00 €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508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DPH 20%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0,00 €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508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Celkom s DPH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0,00 €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77" w:right="1077" w:gutter="0" w:header="0" w:top="1135" w:footer="802" w:bottom="11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Zpa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Zpa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ap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hanging="567"/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ind w:left="426" w:hanging="426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hanging="567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880" w:leader="none"/>
        <w:tab w:val="left" w:pos="6521" w:leader="none"/>
      </w:tabs>
      <w:spacing w:lineRule="auto" w:line="360"/>
      <w:ind w:right="-194" w:hanging="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5z1">
    <w:name w:val="WW8Num15z1"/>
    <w:qFormat/>
    <w:rPr>
      <w:rFonts w:ascii="Helvetica" w:hAnsi="Helvetica" w:cs="Helvetica"/>
      <w:b w:val="false"/>
      <w:i w:val="false"/>
      <w:color w:val="000000"/>
      <w:sz w:val="20"/>
      <w:szCs w:val="20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Predvolenpsmoodseku"/>
    <w:rPr/>
  </w:style>
  <w:style w:type="character" w:styleId="OdsekzoznamuChar">
    <w:name w:val="Odsek zoznamu Cha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WWNadpis1111111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11">
    <w:name w:val="WW-Nadpis111111111"/>
    <w:basedOn w:val="Normal"/>
    <w:next w:val="WWTlotextu"/>
    <w:qFormat/>
    <w:pPr>
      <w:spacing w:before="240" w:after="120"/>
    </w:pPr>
    <w:rPr>
      <w:rFonts w:ascii="Arial" w:hAnsi="Arial" w:cs="Arial"/>
      <w:sz w:val="28"/>
    </w:rPr>
  </w:style>
  <w:style w:type="paragraph" w:styleId="WWTlotextu">
    <w:name w:val="WW-Tělo textu"/>
    <w:basedOn w:val="Normal"/>
    <w:qFormat/>
    <w:pPr>
      <w:spacing w:before="0" w:after="120"/>
    </w:pPr>
    <w:rPr/>
  </w:style>
  <w:style w:type="paragraph" w:styleId="WWNadpis1111111111">
    <w:name w:val="WW-Nadpis1111111111"/>
    <w:basedOn w:val="Normal"/>
    <w:next w:val="WWTlotextu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">
    <w:name w:val="WW-Nadpis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Tlotextu1">
    <w:name w:val="WW-Tělo textu1"/>
    <w:basedOn w:val="Normal"/>
    <w:qFormat/>
    <w:pPr>
      <w:jc w:val="both"/>
    </w:pPr>
    <w:rPr>
      <w:sz w:val="24"/>
    </w:rPr>
  </w:style>
  <w:style w:type="paragraph" w:styleId="WWNadpis111111111111">
    <w:name w:val="WW-Nadpis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">
    <w:name w:val="WW-Nadpis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">
    <w:name w:val="WW-Nadpis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">
    <w:name w:val="WW-Nadpis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">
    <w:name w:val="WW-Nadpis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">
    <w:name w:val="WW-Nadpis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">
    <w:name w:val="WW-Nadpis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">
    <w:name w:val="WW-Nadpis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">
    <w:name w:val="WW-Nadpis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">
    <w:name w:val="WW-Nadpis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1">
    <w:name w:val="WW-Nadpis1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11">
    <w:name w:val="WW-Nadpis11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Zarkazkladnhotextu">
    <w:name w:val="WW-Zarážka základného textu"/>
    <w:basedOn w:val="Normal"/>
    <w:qFormat/>
    <w:pPr>
      <w:ind w:left="993" w:right="0" w:hanging="285"/>
      <w:jc w:val="both"/>
    </w:pPr>
    <w:rPr>
      <w:sz w:val="22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Odsazentlatextu">
    <w:name w:val="WW-Odsazení těla textu"/>
    <w:basedOn w:val="WWTlotextu"/>
    <w:qFormat/>
    <w:pPr>
      <w:ind w:left="283" w:right="0" w:hanging="0"/>
    </w:pPr>
    <w:rPr/>
  </w:style>
  <w:style w:type="paragraph" w:styleId="WWOdsazentlatextu1">
    <w:name w:val="WW-Odsazení těla textu1"/>
    <w:basedOn w:val="Normal"/>
    <w:qFormat/>
    <w:pPr>
      <w:ind w:left="426" w:right="0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Zpat">
    <w:name w:val="WW-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caps/>
      <w:sz w:val="36"/>
    </w:rPr>
  </w:style>
  <w:style w:type="paragraph" w:styleId="Subtitle">
    <w:name w:val="Subtitle"/>
    <w:basedOn w:val="WWNadpis11111111"/>
    <w:next w:val="TextBody"/>
    <w:qFormat/>
    <w:pPr>
      <w:jc w:val="center"/>
    </w:pPr>
    <w:rPr>
      <w:i/>
      <w:iCs/>
      <w:sz w:val="28"/>
      <w:szCs w:val="28"/>
    </w:rPr>
  </w:style>
  <w:style w:type="paragraph" w:styleId="WWTitul">
    <w:name w:val="WW-Titul"/>
    <w:basedOn w:val="WWNadpis1111111111"/>
    <w:next w:val="WWPodtitul"/>
    <w:qFormat/>
    <w:pPr>
      <w:jc w:val="center"/>
    </w:pPr>
    <w:rPr>
      <w:b/>
      <w:sz w:val="36"/>
    </w:rPr>
  </w:style>
  <w:style w:type="paragraph" w:styleId="WWPodtitul">
    <w:name w:val="WW-Podtitul"/>
    <w:basedOn w:val="WWNadpis11111111111111111111111"/>
    <w:next w:val="WWTlotextu1"/>
    <w:qFormat/>
    <w:pPr>
      <w:jc w:val="center"/>
    </w:pPr>
    <w:rPr>
      <w:i/>
    </w:rPr>
  </w:style>
  <w:style w:type="paragraph" w:styleId="WWTitul1">
    <w:name w:val="WW-Titul1"/>
    <w:basedOn w:val="Normal"/>
    <w:next w:val="WWPodtitul"/>
    <w:qFormat/>
    <w:pPr>
      <w:jc w:val="center"/>
    </w:pPr>
    <w:rPr>
      <w:rFonts w:ascii="Arial" w:hAnsi="Arial" w:cs="Arial"/>
      <w:b/>
      <w:caps/>
      <w:sz w:val="28"/>
    </w:rPr>
  </w:style>
  <w:style w:type="paragraph" w:styleId="WWZarkazkladnhotex0">
    <w:name w:val="WW-Zarážka základného tex~0"/>
    <w:basedOn w:val="Normal"/>
    <w:qFormat/>
    <w:pPr>
      <w:tabs>
        <w:tab w:val="clear" w:pos="708"/>
        <w:tab w:val="left" w:pos="1843" w:leader="none"/>
        <w:tab w:val="left" w:pos="2268" w:leader="none"/>
        <w:tab w:val="left" w:pos="3402" w:leader="none"/>
      </w:tabs>
      <w:ind w:left="1843" w:right="0" w:hanging="1843"/>
      <w:jc w:val="both"/>
    </w:pPr>
    <w:rPr>
      <w:rFonts w:ascii="Arial" w:hAnsi="Arial" w:cs="Arial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Zhlav">
    <w:name w:val="WW-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Obsahrmce1111">
    <w:name w:val="WW-Obsah rámce1111"/>
    <w:basedOn w:val="TextBody"/>
    <w:qFormat/>
    <w:pPr/>
    <w:rPr/>
  </w:style>
  <w:style w:type="paragraph" w:styleId="WWObsahrmce11111">
    <w:name w:val="WW-Obsah rámce11111"/>
    <w:basedOn w:val="TextBody"/>
    <w:qFormat/>
    <w:pPr/>
    <w:rPr/>
  </w:style>
  <w:style w:type="paragraph" w:styleId="WWObsahrmce111111">
    <w:name w:val="WW-Obsah rámce111111"/>
    <w:basedOn w:val="TextBody"/>
    <w:qFormat/>
    <w:pPr/>
    <w:rPr/>
  </w:style>
  <w:style w:type="paragraph" w:styleId="WWObsahrmce1111111">
    <w:name w:val="WW-Obsah rámce1111111"/>
    <w:basedOn w:val="TextBody"/>
    <w:qFormat/>
    <w:pPr/>
    <w:rPr/>
  </w:style>
  <w:style w:type="paragraph" w:styleId="WWObsahrmce11111111">
    <w:name w:val="WW-Obsah rámce11111111"/>
    <w:basedOn w:val="TextBody"/>
    <w:qFormat/>
    <w:pPr/>
    <w:rPr/>
  </w:style>
  <w:style w:type="paragraph" w:styleId="WWObsahrmce111111111">
    <w:name w:val="WW-Obsah rámce111111111"/>
    <w:basedOn w:val="WWTlotextu"/>
    <w:qFormat/>
    <w:pPr/>
    <w:rPr/>
  </w:style>
  <w:style w:type="paragraph" w:styleId="WWObsahrmce1111111111">
    <w:name w:val="WW-Obsah rámce1111111111"/>
    <w:basedOn w:val="WWTlotextu"/>
    <w:qFormat/>
    <w:pPr/>
    <w:rPr/>
  </w:style>
  <w:style w:type="paragraph" w:styleId="WWObsahrmce11111111111">
    <w:name w:val="WW-Obsah rámce11111111111"/>
    <w:basedOn w:val="WWTlotextu1"/>
    <w:qFormat/>
    <w:pPr/>
    <w:rPr/>
  </w:style>
  <w:style w:type="paragraph" w:styleId="WWObsahrmce111111111111">
    <w:name w:val="WW-Obsah rámce111111111111"/>
    <w:basedOn w:val="WWTlotextu1"/>
    <w:qFormat/>
    <w:pPr/>
    <w:rPr/>
  </w:style>
  <w:style w:type="paragraph" w:styleId="WWObsahrmce1111111111111">
    <w:name w:val="WW-Obsah rámce1111111111111"/>
    <w:basedOn w:val="WWTlotextu1"/>
    <w:qFormat/>
    <w:pPr/>
    <w:rPr/>
  </w:style>
  <w:style w:type="paragraph" w:styleId="WWObsahrmce11111111111111">
    <w:name w:val="WW-Obsah rámce11111111111111"/>
    <w:basedOn w:val="WWTlotextu1"/>
    <w:qFormat/>
    <w:pPr/>
    <w:rPr/>
  </w:style>
  <w:style w:type="paragraph" w:styleId="WWObsahrmce111111111111111">
    <w:name w:val="WW-Obsah rámce111111111111111"/>
    <w:basedOn w:val="WWTlotextu1"/>
    <w:qFormat/>
    <w:pPr/>
    <w:rPr/>
  </w:style>
  <w:style w:type="paragraph" w:styleId="WWObsahrmce1111111111111111">
    <w:name w:val="WW-Obsah rámce1111111111111111"/>
    <w:basedOn w:val="WWTlotextu1"/>
    <w:qFormat/>
    <w:pPr/>
    <w:rPr/>
  </w:style>
  <w:style w:type="paragraph" w:styleId="WWObsahrmce11111111111111111">
    <w:name w:val="WW-Obsah rámce11111111111111111"/>
    <w:basedOn w:val="WWTlotextu1"/>
    <w:qFormat/>
    <w:pPr/>
    <w:rPr/>
  </w:style>
  <w:style w:type="paragraph" w:styleId="WWObsahrmce111111111111111111">
    <w:name w:val="WW-Obsah rámce111111111111111111"/>
    <w:basedOn w:val="WWTlotextu1"/>
    <w:qFormat/>
    <w:pPr/>
    <w:rPr/>
  </w:style>
  <w:style w:type="paragraph" w:styleId="WWObsahrmce1111111111111111111">
    <w:name w:val="WW-Obsah rámce1111111111111111111"/>
    <w:basedOn w:val="WWTlotextu1"/>
    <w:qFormat/>
    <w:pPr/>
    <w:rPr/>
  </w:style>
  <w:style w:type="paragraph" w:styleId="WWObsahrmce11111111111111111111">
    <w:name w:val="WW-Obsah rámce11111111111111111111"/>
    <w:basedOn w:val="WWTlotextu1"/>
    <w:qFormat/>
    <w:pPr/>
    <w:rPr/>
  </w:style>
  <w:style w:type="paragraph" w:styleId="WWObsahrmce111111111111111111111">
    <w:name w:val="WW-Obsah rámce111111111111111111111"/>
    <w:basedOn w:val="WWTlotextu1"/>
    <w:qFormat/>
    <w:pPr/>
    <w:rPr/>
  </w:style>
  <w:style w:type="paragraph" w:styleId="WWObsahrmce1111111111111111111111">
    <w:name w:val="WW-Obsah rámce1111111111111111111111"/>
    <w:basedOn w:val="WWTlotextu1"/>
    <w:qFormat/>
    <w:pPr/>
    <w:rPr/>
  </w:style>
  <w:style w:type="paragraph" w:styleId="WWObsahrmce11111111111111111111111">
    <w:name w:val="WW-Obsah rámce11111111111111111111111"/>
    <w:basedOn w:val="WWTlotextu1"/>
    <w:qFormat/>
    <w:pPr/>
    <w:rPr/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">
    <w:name w:val="Normální~"/>
    <w:basedOn w:val="Normal"/>
    <w:qFormat/>
    <w:pPr/>
    <w:rPr>
      <w:lang w:val="cs-CZ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810" w:leader="none"/>
      </w:tabs>
      <w:spacing w:before="120" w:after="0"/>
      <w:ind w:left="709" w:hanging="360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810" w:leader="none"/>
      </w:tabs>
      <w:spacing w:before="120" w:after="0"/>
      <w:ind w:left="234" w:hanging="234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Titul">
    <w:name w:val="Titul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cap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55:00Z</dcterms:created>
  <dc:creator>10</dc:creator>
  <dc:description/>
  <cp:keywords/>
  <dc:language>en-US</dc:language>
  <cp:lastModifiedBy>Trnková, Katarína</cp:lastModifiedBy>
  <cp:lastPrinted>2020-02-05T13:34:00Z</cp:lastPrinted>
  <dcterms:modified xsi:type="dcterms:W3CDTF">2020-02-05T12:50:00Z</dcterms:modified>
  <cp:revision>4</cp:revision>
  <dc:subject/>
  <dc:title>Zmluva  o  dielo   Ă„Ĺ¤</dc:title>
</cp:coreProperties>
</file>